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  <w:lang w:val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drawing>
          <wp:inline distT="0" distB="0" distL="0" distR="0">
            <wp:extent cx="8077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ДЕПУТАТОВ</w:t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 xml:space="preserve">ПУШКИНСКОГО МУНИЦИПАЛЬНОГО РАЙОНА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« 17 » мая 2017 года                                                         </w:t>
        <w:tab/>
        <w:tab/>
        <w:tab/>
        <w:tab/>
        <w:t>№ 301/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сполнении бюджета Пушкин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1 квартал 2017 год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Рассмотрев представленные администрацией Пушкинского муниципального района материалы по исполнению бюджета Пушкинского муниципального района за первый квартал 2017 года, в соответствии со статьей 264.2 Бюджетного кодекса Российской Федерации, Положением о бюджетном процессе в Пушкинском муниципальном районе Московской области утвержденным решением Совета депутатов Пушкинского муниципального района от 17.03.2017г. №281/38,</w:t>
      </w:r>
    </w:p>
    <w:p>
      <w:pPr>
        <w:pStyle w:val="ConsNormal"/>
        <w:widowControl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ConsNormal"/>
        <w:widowControl/>
        <w:spacing w:lineRule="auto" w:line="360"/>
        <w:ind w:firstLine="567"/>
        <w:jc w:val="center"/>
        <w:rPr>
          <w:b/>
          <w:b/>
        </w:rPr>
      </w:pPr>
      <w:r>
        <w:rPr>
          <w:b/>
        </w:rPr>
        <w:t>СОВЕТ ДЕПУТАТОВ РЕШИЛ:</w:t>
      </w:r>
    </w:p>
    <w:p>
      <w:pPr>
        <w:pStyle w:val="ConsNormal"/>
        <w:widowControl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1. Принять к сведению отчет об исполнении бюджета Пушкинского муниципального района за первый квартал 2017 год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по доходам  –  в сумме 829 449,2 тысяч рублей (приложение №1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по расходам –  в сумме 671 678,2 тысячи рублей (приложение №2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</w:rPr>
        <w:t>о численности муниципальных служащих органов местного самоуправления Пушкинского муниципального района Московской области и о фактических затратах на их денежное содержание (приложение №3)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численности работников муниципальных казенных учреждений Пушкинского муниципального района Московской области и о фактических затратах на их денежное содержание (приложение №4);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б исполнении резервного фонда администрации Пушкинского муниципального района за первый квартал 2017 года (приложение № 5)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2. Настоящее решение разместить на официальном сайте администрации Пушкин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 Контроль за исполнением настоящего решения возложить на постоянную депутатскую комиссию по бюджетно-правовому регулированию (председатель - Кондратьев Ю.А.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6" w:leader="none"/>
        </w:tabs>
        <w:spacing w:lineRule="auto" w:line="36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                                                      Э.М. Чистякова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ind w:firstLine="567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</w:r>
    </w:p>
    <w:p>
      <w:pPr>
        <w:pStyle w:val="TextBody"/>
        <w:tabs>
          <w:tab w:val="clear" w:pos="708"/>
          <w:tab w:val="left" w:pos="7020" w:leader="none"/>
        </w:tabs>
        <w:ind w:firstLine="567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TextBody"/>
        <w:tabs>
          <w:tab w:val="clear" w:pos="708"/>
          <w:tab w:val="left" w:pos="7020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37:00Z</dcterms:created>
  <dc:creator>СитниковаМВ</dc:creator>
  <dc:description/>
  <cp:keywords/>
  <dc:language>en-US</dc:language>
  <cp:lastModifiedBy>СитниковаМВ</cp:lastModifiedBy>
  <cp:lastPrinted>2017-05-18T12:54:00Z</cp:lastPrinted>
  <dcterms:modified xsi:type="dcterms:W3CDTF">2017-05-18T11:06:00Z</dcterms:modified>
  <cp:revision>14</cp:revision>
  <dc:subject/>
  <dc:title/>
</cp:coreProperties>
</file>